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sgm 20090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Mohr, San Jose,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8:00Z</dcterms:created>
  <dc:creator>Navia</dc:creator>
  <dc:description/>
  <cp:keywords/>
  <dc:language>en-US</dc:language>
  <cp:lastModifiedBy>xiasenlin</cp:lastModifiedBy>
  <dcterms:modified xsi:type="dcterms:W3CDTF">2020-03-21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3GiJDUFeQt68wJ+eZrTwFv1Y8vS0oQCTaOocoUd/31N+8hU0xbhVgQ6/LmMfiHDO7iWRR4J
ckTR7TFFaawNGp0eN33wPbrvpUc+YXW6dHyjaKR6Rx9na6nyw4eEnWD2FNXCYB02V1gK2WLt
THIzTstllHeMZCRazsaeZRAehkB9ybtityUKYADBtYVHAGCRtQ+Kt2o+qyYzw0EnvBxa01Km
4atQ7tEtOchwnq/Tit</vt:lpwstr>
  </property>
  <property fmtid="{D5CDD505-2E9C-101B-9397-08002B2CF9AE}" pid="3" name="_2015_ms_pID_7253431">
    <vt:lpwstr>6HALQVFkGPq4x627lgPbZ/4jp/oZs0p+KZ24Yfs8drlvWCBc3I3eJd
OMIY1JFSkKawwSwMAYB2mgnb9Kqi0AVGcMKVWZgi1Yi6KoCUvCQzwNYGV2wa/trQKhr6mvMs
kxRCJ8JSQkfVCVv+LVbWitBO16CJ5OASiuRR1yi6IWDwIHJWVAbFdVVYqIu5it+l5HPyjqZQ
nXpVjmdeQWadiRjYu8iSggt4wqPaimi/09IS</vt:lpwstr>
  </property>
  <property fmtid="{D5CDD505-2E9C-101B-9397-08002B2CF9AE}" pid="4" name="_2015_ms_pID_7253431_00">
    <vt:lpwstr>_2015_ms_pID_7253431</vt:lpwstr>
  </property>
  <property fmtid="{D5CDD505-2E9C-101B-9397-08002B2CF9AE}" pid="5" name="_2015_ms_pID_7253432">
    <vt:lpwstr>gxfjadSsURXjYTc1LcgEDzhpxPkJx0WxAJTb
0BSuTYldQbee6WtM8y7Pr0BftACy5luab/BtYwI5GyuNaWpxv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